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иложение 11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ация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 работе аппарата Череповецкой городской Думы в 2016 году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Аппарат Череповецкой городской Думы (далее также – аппарат) осуществляет свою деятельность в соответствии с Положением об аппарате Череповецкой городской Думы, Регламентом аппарата Череповецкой городской Думы, планами работы на месяц.  В его состав входят структурные подразделения: управление по организации деятельности городской Думы и экспертно-правовое управление городской Думы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сновными задачами аппарат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необходимых условий для эффективной работы городской Думы, коллегии, постоянных комиссий, депутатских объединений, депутатов представительного органа городского самоуправл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еализации городской Думой контрольны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нформационного взаимодействия с населением города через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Управление по организации деятельности Череповецкой городской Думы  осуществляет организационно-документационное, материально-техническое, информационно-аналитическое, технологическое и программное обеспечение деятельности городской Думы; организует работу с обращениями граждан, взаимодействие со средствами массовой информации, общественностью, населением города, органами государственной власти, мэрией и организациями гор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Задачами экспертно-правового управления Череповецкой городской Думы   являются: осуществление правового обеспечения деятельности городской Думы, обеспечение защиты прав и законных интересов представительного органа города Череповца в государственных органах, судах общей юрисдикции, арбитражных судах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Style18"/>
        <w:ind w:left="709" w:hanging="709"/>
        <w:jc w:val="center"/>
        <w:rPr/>
      </w:pPr>
      <w:r>
        <w:rPr>
          <w:rFonts w:eastAsia="Times New Roman"/>
          <w:szCs w:val="26"/>
          <w:lang w:eastAsia="ru-RU"/>
        </w:rPr>
        <w:t>1. Организационно-документационное обеспечение</w:t>
      </w:r>
    </w:p>
    <w:p>
      <w:pPr>
        <w:pStyle w:val="Style18"/>
        <w:ind w:left="0"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Управлением по организации деятельности городской Думы обеспечено организационно-документационное и протокольное сопровождение 13 заседаний городской Думы, 17 совместных заседаний постоянных комиссий, 12 заседаний постоянных комиссий,  10 коллегий Думы, 2 публичных слушаний по проекту решения Череповецкой городской Думы «О внесении изменений в Устав города Череповца», </w:t>
      </w:r>
      <w:r>
        <w:rPr>
          <w:szCs w:val="26"/>
        </w:rPr>
        <w:t xml:space="preserve">2 заседаний комиссии по рассмотрению документов о награждении городскими знаками отличия, 10 собраний фракции «ЕДИНОЙ РОССИИ» в Череповецкой городской Думе, 11 заседаний Молодежного парламента города Череповца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целях организационно-документационного обеспечения деятельности городской Думы специалистами управл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сформировано 309 пакетов документов (в 2015 году – 320) для рассмотрения на заседаниях Думы, которые направлялись депутатам, мэру города и его заместителям, в Правительство Вологодской области, Законодательное Собрание Вологодской области, прокуратуру города, СМ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оформлено 95 протоколов заседаний (в 2015 году – 94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одготовлено </w:t>
      </w:r>
      <w:r>
        <w:rPr>
          <w:szCs w:val="26"/>
        </w:rPr>
        <w:t xml:space="preserve">20 проектов решений Череповецкой городской Думы,  18 пояснительных записок, </w:t>
      </w:r>
      <w:r>
        <w:rPr>
          <w:rFonts w:eastAsia="Times New Roman"/>
          <w:szCs w:val="26"/>
          <w:lang w:eastAsia="ru-RU"/>
        </w:rPr>
        <w:t>14 поручений депутатов по итогам рассмотрения вопросов в городской Думе (в 2015 году – 15), осуществлялся постоянный контроль за их исполнением, поступившая информация своевременно предоставлялась депутатам. Все поручения исполнен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проведена лингвистическая экспертиза 290 решений городской Думы, 122 постановлений и распоряжений председателя Думы (в 2015 году – 249 и 182 соответственно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eastAsia="Times New Roman"/>
          <w:szCs w:val="26"/>
          <w:lang w:eastAsia="ru-RU"/>
        </w:rPr>
        <w:t>1650 документов служебной корреспонденции, что на 0,6 % меньше, чем в 2015 году. Входящих документов зарегистрировано 1038 (63%) (данный показатель увеличился по сравнению с 2015 годом на 1,3%), исходящей корреспонденции – 612 (37%), что на 4% меньше, чем в аналогичный период 2015 года.  Все поступившие в адрес Череповецкой городской Думы письма, справки, информации своевременно передавались для рассмотрения председателю Череповецкой городской Думы, его заместителю, депутатам. Исполнено 981 (95%) поступивших документов. В работе находится 57 (5%)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eastAsia="Times New Roman"/>
          <w:szCs w:val="26"/>
          <w:lang w:eastAsia="ru-RU"/>
        </w:rPr>
        <w:t>В 2016 году Череповецкой городской Думой было инициировано 612 документов (в 2015 году – 637).  За отчетный период исходящие документы направлялись:  в мэрию города – 197 (32%), в организации и учреждения города – 415 (68%) 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За отчетный период поступило 543 документа (материала) для рассмотрения в городской Думе (в 2015 году – 595)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  <w:t>Управлением подготовлен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по итогам работы  представительного органа − информация о деятельности Череповецкой городской Думы во втором полугодии 2015 года, 2015 году,  первом полугодии 2016 года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оект плана работы городской Думы, </w:t>
      </w:r>
      <w:r>
        <w:rPr>
          <w:bCs/>
          <w:szCs w:val="26"/>
        </w:rPr>
        <w:t xml:space="preserve">фракции «ЕДИНОЙ РОССИИ» в Череповецкой городской Думе </w:t>
      </w:r>
      <w:r>
        <w:rPr>
          <w:rFonts w:eastAsia="Times New Roman"/>
          <w:szCs w:val="26"/>
          <w:lang w:eastAsia="ru-RU"/>
        </w:rPr>
        <w:t>на второе полугодие 2016 года, первое полугодие 2017 года</w:t>
      </w:r>
      <w:r>
        <w:rPr>
          <w:bCs/>
          <w:szCs w:val="26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3780" w:leader="none"/>
          <w:tab w:val="left" w:pos="4140" w:leader="none"/>
        </w:tabs>
        <w:ind w:firstLine="709"/>
        <w:jc w:val="both"/>
        <w:rPr/>
      </w:pPr>
      <w:r>
        <w:rPr>
          <w:szCs w:val="26"/>
        </w:rPr>
        <w:t>отчет о деятельности фракции «ЕДИНОЙ РОССИИ» в Череповецкой городской Думе во втором полугодии 2015 года,  первом полугодии 2016 года;</w:t>
      </w:r>
    </w:p>
    <w:p>
      <w:pPr>
        <w:pStyle w:val="Normal"/>
        <w:ind w:firstLine="709"/>
        <w:jc w:val="both"/>
        <w:rPr/>
      </w:pPr>
      <w:r>
        <w:rPr>
          <w:color w:val="000000"/>
          <w:szCs w:val="26"/>
        </w:rPr>
        <w:t xml:space="preserve">предложения </w:t>
      </w:r>
      <w:r>
        <w:rPr>
          <w:szCs w:val="26"/>
        </w:rPr>
        <w:t xml:space="preserve">по темам семинара для депутатов и специалистов, обеспечивающих деятельность представительных органов муниципальных районов и городских округов области;  формированию повестки  Совета по противодействию коррупции в городе Череповце; в план работы контрольно-счетной палаты города Череповца на 2017 год;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текст выступления председателя Череповецкой городской Думы на «круглом столе» на тему: «Социально-ориентированная политика власти, бизнеса, профсоюзов» по вопросу: «Социальная политика  представительных и исполнительных  органов местного самоуправления города в условиях кризиса»; заместителя председателя Череповецкой городской Думы  н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Съезде депутатов Вологодской области на тему «ТОС как форма местного самоуправления»</w:t>
      </w:r>
      <w:r>
        <w:rPr>
          <w:rFonts w:eastAsia="Times New Roman"/>
          <w:szCs w:val="26"/>
          <w:lang w:eastAsia="ru-RU"/>
        </w:rPr>
        <w:t>; презентация по вопросу «Об участии территориальных общественных самоуправлений в проектах Череповецкой городской Думы»;</w:t>
      </w:r>
    </w:p>
    <w:p>
      <w:pPr>
        <w:pStyle w:val="Normal"/>
        <w:ind w:firstLine="709"/>
        <w:jc w:val="both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текст обращения от имени депутатов Череповецкой городской Думы к Губернатору Вологодской области о ситуации, </w:t>
      </w:r>
      <w:r>
        <w:rPr>
          <w:szCs w:val="26"/>
        </w:rPr>
        <w:t>сложившейся в сфере медицинского обслуживания в городе Череповц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ект Регламента аппарата Череповецкой городской Думы,</w:t>
      </w:r>
      <w:r>
        <w:rPr>
          <w:rFonts w:eastAsia="Times New Roman"/>
          <w:szCs w:val="26"/>
          <w:lang w:eastAsia="ru-RU"/>
        </w:rPr>
        <w:t xml:space="preserve"> Положения о служебном удостоверении Череповецкой городской Думы;</w:t>
      </w:r>
    </w:p>
    <w:p>
      <w:pPr>
        <w:pStyle w:val="Normal"/>
        <w:ind w:firstLine="709"/>
        <w:jc w:val="both"/>
        <w:rPr/>
      </w:pPr>
      <w:r>
        <w:rPr>
          <w:szCs w:val="26"/>
        </w:rPr>
        <w:t>отчет председателя Череповецкой городской Думы перед населением  о деятельности Череповецкой городской Думы за 2015 год,</w:t>
      </w:r>
      <w:r>
        <w:rPr>
          <w:rFonts w:eastAsia="Times New Roman"/>
          <w:szCs w:val="26"/>
          <w:lang w:eastAsia="ru-RU"/>
        </w:rPr>
        <w:t xml:space="preserve"> презентация к нему;</w:t>
      </w:r>
    </w:p>
    <w:p>
      <w:pPr>
        <w:pStyle w:val="Normal"/>
        <w:ind w:firstLine="709"/>
        <w:jc w:val="both"/>
        <w:rPr/>
      </w:pPr>
      <w:r>
        <w:rPr>
          <w:szCs w:val="26"/>
        </w:rPr>
        <w:t>дополнительное  соглашение к соглашению об обмене электронными документами в системе электронного документооборота ПФР по телекоммуникационным каналам связи, порядка организации электронного информационного взаимодействия по представлению документов, необходимых для назначения пенси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6"/>
        </w:rPr>
        <w:t>инструкция по делопроизводству в Череповецкой городской Думе</w:t>
      </w:r>
      <w:r>
        <w:rPr>
          <w:rFonts w:eastAsia="Times New Roman"/>
          <w:szCs w:val="26"/>
          <w:lang w:eastAsia="ru-RU"/>
        </w:rPr>
        <w:t xml:space="preserve"> в новой редакции;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материалы для участия в конкурсе на «Лучший молодежный парламент Вологодской области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bCs/>
          <w:szCs w:val="26"/>
          <w:lang w:eastAsia="ru-RU"/>
        </w:rPr>
        <w:t>Оказана помощь депутатам городской Думы в подготовке отчетов о работе за 2015 год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В январе 2016 года специалистами управления проведена проверка состояния делопроизводства в Череповецкой городской Думе за 2015 год, подготовлен </w:t>
      </w:r>
      <w:r>
        <w:rPr>
          <w:szCs w:val="26"/>
        </w:rPr>
        <w:t>акт о ее результатах, в соответствии с которым состояние делопроизводства в Череповецкой городской Думе признано удовлетворительным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rFonts w:eastAsia="Times New Roman"/>
          <w:szCs w:val="26"/>
          <w:lang w:eastAsia="ru-RU"/>
        </w:rPr>
        <w:t>Оказывалась организационная и методическая помощь членам Молодежного парламента города Череповца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рамках работы с архивом Череповецкой городской Думы в 2016 году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роведена экспертиза ценности, предархивная обработка номенклатурных дел  с постоянным сроком хранения и со сроком хранения 10 лет за 2013 -2015 годы; </w:t>
      </w:r>
    </w:p>
    <w:p>
      <w:pPr>
        <w:pStyle w:val="Normal"/>
        <w:tabs>
          <w:tab w:val="clear" w:pos="708"/>
          <w:tab w:val="left" w:pos="709" w:leader="none"/>
        </w:tabs>
        <w:ind w:right="-5" w:firstLine="709"/>
        <w:jc w:val="both"/>
        <w:rPr/>
      </w:pPr>
      <w:r>
        <w:rPr>
          <w:szCs w:val="26"/>
        </w:rPr>
        <w:t>сданы на хранение в МКУ «ЧЦХД» 59 дел постоянного хранения за 2010 год согласного описи дел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>проведен анализ документооборота в Череповецкой городской Думе за 1, 2, 3, 4 кварталы 2016 год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одготовлены описи дел постоянного хранения и по личному составу за 2013 год; проект номенклатуры дел Череповецкой городской Думы на 2017 год; паспорт архива Череповецкой городской Думы по состоянию на 01.12.2016;</w:t>
      </w:r>
    </w:p>
    <w:p>
      <w:pPr>
        <w:pStyle w:val="Normal"/>
        <w:ind w:firstLine="709"/>
        <w:jc w:val="both"/>
        <w:rPr/>
      </w:pPr>
      <w:r>
        <w:rPr>
          <w:szCs w:val="26"/>
        </w:rPr>
        <w:t>проведены 4 заседания экспертной комиссии Череповецкой городской Думы по вопросам «О внесении изменений в номенклатуру дел Череповецкой городской Думы на 2016 год», «О выделении к уничтожению документальных материалов, не подлежащих хранению за 2003 – 2005,  2008 – 2012 годы», «Об утверждении номенклатуры дел Череповецкой городской Думы на 2017 год», подготовлены протоколы заседаний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целях осуществления мероприятий по муниципальному заказу: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 запросу управления муниципального заказа мэрии города ежемесячно и ежеквартально предоставлялся отчет о проведенных закупках;</w:t>
      </w:r>
    </w:p>
    <w:p>
      <w:pPr>
        <w:pStyle w:val="Normal"/>
        <w:ind w:firstLine="709"/>
        <w:jc w:val="both"/>
        <w:rPr/>
      </w:pPr>
      <w:r>
        <w:rPr>
          <w:szCs w:val="26"/>
        </w:rPr>
        <w:t>подготовлен отчет об объеме закупок у субъектов малого предпринимательства и социально ориентированных некоммерческих организаций за 2015 год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готовлена информация о задолженности по оплате контракт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подготовлена информация о ходе реализац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в Череповецкой городской Думе за 2015 год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подготовлена информация о расходах на организацию профессионального образования и дополнительного профессионального образования выборных должностных лиц местного самоуправления, муниципальных служащих и работников муниципальных учреждений, а также на подготовку кадров для муниципальной службы;</w:t>
      </w:r>
    </w:p>
    <w:p>
      <w:pPr>
        <w:pStyle w:val="Normal"/>
        <w:ind w:firstLine="709"/>
        <w:jc w:val="both"/>
        <w:rPr/>
      </w:pPr>
      <w:r>
        <w:rPr>
          <w:szCs w:val="26"/>
        </w:rPr>
        <w:t>подготовлена информация о полномочиях Череповецкой городской Думы в сфере закупок товаров, работ, услуг для внесения в Сводный реестр участников бюджетного процесса, о корректировке городск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5" w:firstLine="709"/>
        <w:jc w:val="both"/>
        <w:rPr/>
      </w:pPr>
      <w:r>
        <w:rPr>
          <w:szCs w:val="26"/>
        </w:rPr>
        <w:t>подготовлена</w:t>
      </w:r>
      <w:r>
        <w:rPr>
          <w:rFonts w:eastAsia="Times New Roman"/>
          <w:szCs w:val="26"/>
          <w:lang w:eastAsia="ar-SA"/>
        </w:rPr>
        <w:t xml:space="preserve"> информация по исполненным контрактам;</w:t>
      </w:r>
    </w:p>
    <w:p>
      <w:pPr>
        <w:pStyle w:val="Normal"/>
        <w:ind w:firstLine="709"/>
        <w:jc w:val="both"/>
        <w:rPr/>
      </w:pPr>
      <w:r>
        <w:rPr>
          <w:szCs w:val="26"/>
        </w:rPr>
        <w:t>подготовлена</w:t>
      </w:r>
      <w:r>
        <w:rPr>
          <w:rFonts w:eastAsia="Times New Roman"/>
          <w:szCs w:val="26"/>
          <w:lang w:eastAsia="ru-RU"/>
        </w:rPr>
        <w:t xml:space="preserve"> информация о прозрачности закупок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>подготовлен ответ на запрос прокуратуры о количестве и суммах заключенных контрактов, исполненных контрактов, находящихся на исполнении контрактов, а также сведения о задолженности по оплате исполненных контрактов Череповецкой городской Думы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>подготовлены и размещены в структурированном виде в единой информационной системе госзакупок план закупок и план-график закупок на 2017 год и плановый период с обоснованиями;</w:t>
      </w:r>
    </w:p>
    <w:p>
      <w:pPr>
        <w:pStyle w:val="Normal"/>
        <w:tabs>
          <w:tab w:val="clear" w:pos="708"/>
          <w:tab w:val="center" w:pos="5320" w:leader="none"/>
        </w:tabs>
        <w:ind w:firstLine="709"/>
        <w:jc w:val="both"/>
        <w:rPr/>
      </w:pPr>
      <w:r>
        <w:rPr>
          <w:szCs w:val="26"/>
        </w:rPr>
        <w:t>направлена заявка в МКУ «Центр комплексного обслуживания» на материально-техническое обеспечение деятельности Череповецкой городской Думы в 2017 году, прогноз объемов товаров, работ, услуг, приобретаемых за счет средств городского бюджета для нужд Череповецкой городской Думы на 2017-2019 годы;</w:t>
      </w:r>
    </w:p>
    <w:p>
      <w:pPr>
        <w:pStyle w:val="Normal"/>
        <w:tabs>
          <w:tab w:val="clear" w:pos="708"/>
          <w:tab w:val="center" w:pos="5320" w:leader="none"/>
        </w:tabs>
        <w:ind w:firstLine="709"/>
        <w:jc w:val="both"/>
        <w:rPr>
          <w:szCs w:val="26"/>
        </w:rPr>
      </w:pPr>
      <w:r>
        <w:rPr>
          <w:szCs w:val="26"/>
        </w:rPr>
        <w:t>выполнено  планирование закупок сувенирной продукции на 2017 год.</w:t>
      </w:r>
    </w:p>
    <w:p>
      <w:pPr>
        <w:pStyle w:val="Normal"/>
        <w:tabs>
          <w:tab w:val="clear" w:pos="708"/>
          <w:tab w:val="center" w:pos="5320" w:leader="none"/>
        </w:tabs>
        <w:ind w:firstLine="709"/>
        <w:jc w:val="both"/>
        <w:rPr/>
      </w:pPr>
      <w:r>
        <w:rPr>
          <w:szCs w:val="26"/>
        </w:rPr>
        <w:t xml:space="preserve">Подготовлено дополнительное соглашение к соглашению об обмене электронными документами в системе электронного документооборота ПФР по телекоммуникационным каналам связи, порядка организации электронного информационного взаимодействия по представлению документов, необходимых для назначения пенсий.    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рамках организации и проведения ежегодного конкурса «Цветущий город» выполнены следующие мероприятия: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зарегистрировано 118 заявок на участие в конкурс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осуществлено 8</w:t>
      </w:r>
      <w:r>
        <w:rPr>
          <w:rFonts w:eastAsia="Times New Roman"/>
          <w:b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объездов территорий, оформлены результаты осмотра объект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организовано проведение торжественного мероприятия в МБУК «Дворец металлургов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В течение года осуществлялось организационное и методическое обеспечение деятельности Молодежного парламента города Череповца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Ежемесячно составлялся  </w:t>
      </w:r>
      <w:r>
        <w:rPr>
          <w:rFonts w:eastAsia="Times New Roman"/>
          <w:szCs w:val="26"/>
          <w:lang w:eastAsia="ru-RU"/>
        </w:rPr>
        <w:t xml:space="preserve">медиаплан Череповецкой городской Думы, </w:t>
      </w:r>
      <w:r>
        <w:rPr>
          <w:szCs w:val="26"/>
        </w:rPr>
        <w:t>проводился мониторинг официальных сайтов муниципальных образований Российской Федерации в целях использования передовых практик работы их аппаратов. В результате мониторинга были подготовлены и реализованы предложения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обновлена информация о компетенции и полномочиях Череповецкой городской Думы;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размещена информация о работе структурных подразделений аппарата Череповецкой городской Думы;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обновлена информация в разделах «Цветущий город»,  «Голоса Победы», «Ордена и медали Победы», «Календарь Победы», «Противодействие коррупции»;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проведена модернизация  раздела «Информационно-аналитические материалы»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создан  раздел «Работа с обращениями граждан»;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несены изменения в навигационное меню в части раздела «Проекты и конкурсы»; 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обновлена информация в разделе «Молодежный парламент»;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размещена рубрика «Архив видеотрансляций»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усовершенствован  раздел «Бесплатная юридическая помощь».</w:t>
      </w:r>
    </w:p>
    <w:p>
      <w:pPr>
        <w:pStyle w:val="Normal"/>
        <w:ind w:firstLine="709"/>
        <w:jc w:val="both"/>
        <w:rPr/>
      </w:pPr>
      <w:r>
        <w:rPr>
          <w:szCs w:val="26"/>
        </w:rPr>
        <w:t>В связи с необходимостью актуализации информации о деятельности представительного органа местного самоуправления, избранием А.Г.Подволоцкого депутатом Законодательного Собрания Вологодской области,  внесены изменения в навигационное меню официального сайта Череповецкой городской Думы, а именно редактирована титульная страница официального сайта; внесены изменения в части вкладок  «Руководство», «Депутаты», «Постоянные комиссии», «Фракции», «Восьмой созыв городской Думы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В преддверии  Дня города  Череповецкой городской Думой рассматривался вопрос о награждении городскими знаками отличия граждан, внесших значительный вклад в развитие и процветание города Череповца, благополучие его жителей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Решение о   награждении Почетным знаком «За особые заслуги перед городом Череповцом» и занесении  в Книгу почета города Череповца  принимается с учетом мнения жителей города о кандидатах. 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jc w:val="center"/>
        <w:rPr>
          <w:bCs/>
          <w:szCs w:val="26"/>
        </w:rPr>
      </w:pPr>
      <w:r>
        <w:rPr>
          <w:rFonts w:eastAsia="Times New Roman"/>
          <w:szCs w:val="26"/>
          <w:lang w:eastAsia="ru-RU"/>
        </w:rPr>
        <w:t>1.1. </w:t>
      </w:r>
      <w:r>
        <w:rPr>
          <w:bCs/>
          <w:szCs w:val="26"/>
        </w:rPr>
        <w:t>Работа по награждению</w:t>
      </w:r>
    </w:p>
    <w:p>
      <w:pPr>
        <w:pStyle w:val="Style18"/>
        <w:ind w:left="709"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42" w:firstLine="709"/>
        <w:jc w:val="both"/>
        <w:rPr/>
      </w:pPr>
      <w:r>
        <w:rPr>
          <w:rFonts w:eastAsia="Times New Roman"/>
          <w:szCs w:val="26"/>
          <w:lang w:eastAsia="ru-RU"/>
        </w:rPr>
        <w:t>Оказана помощь организациям города в оформлении документов</w:t>
      </w:r>
      <w:r>
        <w:rPr>
          <w:szCs w:val="26"/>
        </w:rPr>
        <w:t xml:space="preserve"> о награждении Почетной грамотой</w:t>
      </w:r>
      <w:r>
        <w:rPr>
          <w:rFonts w:eastAsia="Times New Roman"/>
          <w:szCs w:val="26"/>
          <w:lang w:eastAsia="ru-RU"/>
        </w:rPr>
        <w:t xml:space="preserve">, поощрении Благодарственным письмом </w:t>
      </w:r>
      <w:r>
        <w:rPr>
          <w:szCs w:val="26"/>
        </w:rPr>
        <w:t>Череповецкой городской Думы работников</w:t>
      </w:r>
      <w:r>
        <w:rPr>
          <w:rFonts w:eastAsia="Times New Roman"/>
          <w:szCs w:val="26"/>
          <w:lang w:eastAsia="ru-RU"/>
        </w:rPr>
        <w:t xml:space="preserve"> предприятий и учреждений город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отчетном периоде </w:t>
      </w:r>
      <w:r>
        <w:rPr>
          <w:szCs w:val="26"/>
        </w:rPr>
        <w:t xml:space="preserve">подготовлено 150 Почетных грамот (2015 год – </w:t>
      </w:r>
      <w:r>
        <w:rPr>
          <w:rFonts w:eastAsia="Times New Roman"/>
          <w:szCs w:val="26"/>
          <w:lang w:eastAsia="ru-RU"/>
        </w:rPr>
        <w:t>227)</w:t>
      </w:r>
      <w:r>
        <w:rPr>
          <w:szCs w:val="26"/>
        </w:rPr>
        <w:t xml:space="preserve">, 308 </w:t>
      </w:r>
      <w:r>
        <w:rPr>
          <w:rFonts w:eastAsia="Times New Roman"/>
          <w:szCs w:val="26"/>
          <w:lang w:eastAsia="ru-RU"/>
        </w:rPr>
        <w:t>Благодарственных писем (</w:t>
      </w:r>
      <w:r>
        <w:rPr>
          <w:szCs w:val="26"/>
        </w:rPr>
        <w:t xml:space="preserve">2015 год – </w:t>
      </w:r>
      <w:r>
        <w:rPr>
          <w:rFonts w:eastAsia="Times New Roman"/>
          <w:szCs w:val="26"/>
          <w:lang w:eastAsia="ru-RU"/>
        </w:rPr>
        <w:t>317), 408 Диплома (</w:t>
      </w:r>
      <w:r>
        <w:rPr>
          <w:szCs w:val="26"/>
        </w:rPr>
        <w:t xml:space="preserve">2015 год – </w:t>
      </w:r>
      <w:r>
        <w:rPr>
          <w:rFonts w:eastAsia="Times New Roman"/>
          <w:szCs w:val="26"/>
          <w:lang w:eastAsia="ru-RU"/>
        </w:rPr>
        <w:t>234), 123 Приветственных адреса (</w:t>
      </w:r>
      <w:r>
        <w:rPr>
          <w:szCs w:val="26"/>
        </w:rPr>
        <w:t xml:space="preserve">2015 год – </w:t>
      </w:r>
      <w:r>
        <w:rPr>
          <w:rFonts w:eastAsia="Times New Roman"/>
          <w:szCs w:val="26"/>
          <w:lang w:eastAsia="ru-RU"/>
        </w:rPr>
        <w:t>9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Style18"/>
        <w:ind w:left="720" w:hanging="720"/>
        <w:jc w:val="center"/>
        <w:rPr/>
      </w:pPr>
      <w:r>
        <w:rPr>
          <w:rFonts w:eastAsia="Times New Roman"/>
          <w:szCs w:val="26"/>
          <w:lang w:eastAsia="ru-RU"/>
        </w:rPr>
        <w:t>1.2. Работа с обращениями граждан</w:t>
      </w:r>
    </w:p>
    <w:p>
      <w:pPr>
        <w:pStyle w:val="Style18"/>
        <w:ind w:left="0"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Специалисты управления организовывали работу с письменными и устными обращениями граждан к депутатам Череповецкой городской Думы. Организовано 315 приемов граждан депутатами городской Думы (в 2015 году – 329); оформлено и направлено в органы государственной власти, местного самоуправления, организации города 367 обращений граждан (в 2015 году – 330). Подготовлено 77 ответов по обращениям граждан (в 2015 году – 45)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  </w:t>
      </w:r>
    </w:p>
    <w:p>
      <w:pPr>
        <w:pStyle w:val="Style18"/>
        <w:ind w:left="0" w:hanging="0"/>
        <w:jc w:val="center"/>
        <w:rPr/>
      </w:pPr>
      <w:r>
        <w:rPr>
          <w:rFonts w:eastAsia="Times New Roman"/>
          <w:szCs w:val="26"/>
          <w:lang w:eastAsia="ru-RU"/>
        </w:rPr>
        <w:t>1.3. Работа по освещению деятельности Череповецкой городской Думы</w:t>
      </w:r>
    </w:p>
    <w:p>
      <w:pPr>
        <w:pStyle w:val="Normal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средствах массовой информации</w:t>
      </w:r>
    </w:p>
    <w:p>
      <w:pPr>
        <w:pStyle w:val="Normal"/>
        <w:ind w:firstLine="709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целях оперативного предоставления официальной информации о </w:t>
      </w:r>
      <w:r>
        <w:rPr>
          <w:rFonts w:eastAsia="Times New Roman"/>
          <w:szCs w:val="26"/>
          <w:lang w:eastAsia="ru-RU"/>
        </w:rPr>
        <w:t xml:space="preserve">деятельности городской Думы подготовлено 74 </w:t>
      </w:r>
      <w:r>
        <w:rPr>
          <w:szCs w:val="26"/>
        </w:rPr>
        <w:t xml:space="preserve"> пресс-релиза, в том числе 40  пресс-анонсов, 37 пост-релизов (в 2015 году – 102), они направлялись главным редакторам аккредитованных СМИ. На официальном сайте Череповецкой городской Думы в информационно-телекоммуникационной сети «Интернет», на публичной странице Череповецкой городской Думы в социальной сети «ВКонтакте» размещено 594 информационных материала, 183 анонса  мероприятий (в 2015 году – 181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Управлением была проведена большая работа по освещению таких проектов, как «Человек года», «Цветущий город», «Голоса Победы»  в городских СМИ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Ежемесячно проводился мониторинг освещения деятельности Череповецкой городской Думы в областных и местных средствах массовой информаци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1.4. </w:t>
      </w:r>
      <w:r>
        <w:rPr>
          <w:rFonts w:eastAsia="Times New Roman"/>
          <w:szCs w:val="26"/>
          <w:lang w:eastAsia="ru-RU"/>
        </w:rPr>
        <w:t>Информационно-технологическое обеспечение</w:t>
      </w:r>
    </w:p>
    <w:p>
      <w:pPr>
        <w:pStyle w:val="Style18"/>
        <w:ind w:left="0"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В течение года осуществлялась техническая поддержка заседаний Череповецкой городской Думы и ее постоянных комисс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В целях совершенствования информационно-технологического обеспечения деятельности городской Думы обновлены лицензионные ключи для программного обеспечения Kaspersky Endpoint Security на рабочих местах сотрудников; получены электронные цифровые подписи для организации работы в АРМ СУФД; осуществлен перевыпуск и получение новых ключей электронной подписи для работы единой информационной системой в сфере закупок (с сайтом zakupki.gov.ru), подготовлены документы для получения ключа ЭП (электронной подписи) для СБИС++ и Сбербанк Клиент для работы ФБЦ. Получены ключи ЭП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ведены работы по переносу базы данных обращений граждан за 2016 год из 1С 7.7 в систему электронного документооборота Docsvision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Приобретены расходные материалы для оргтехники и компьютерной техники для нужд Череповецкой городской Думы, источник бесперебойного питания, заключен контракты на оказание услуг по обучению сотрудников Череповецкой городской Думы на курсах повышения квалификации и обучающих семинарах (всего заключено девять муниципальных контрактов)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одготовлены нормативные затраты на обеспечение функций Череповецкой городской Думы в части информационно-технического обеспечения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Размещены в Единой информационной системе (сайт госзакупок) нормативные затраты на обеспечение функций Череповецкой городской Думы, Подготовлены и размещены в единой информационной системе (сайт госзакупок) план закупок на 2017 год и план-график закупок на 2017 г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Установлен и настроен VipNet Client на рабочем месте в кабинете 218 для передачи документов в Государственный правовой департамент Вологодской области специалистами экспертно-правового 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Установлено программное обеспечение АИС ЗИК на рабочем месте Фищук М.Л., также установлено программное обеспечение “OTRS” для заказа автотранспорта на рабочем месте Максимовой Ж.А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оизведена плановая смена паролей на  служебных компьютерах работников городской Думы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Продолжается реализация мероприятий по дальнейшему внедрению программы электронного документооборота «Docsvision».</w:t>
      </w:r>
    </w:p>
    <w:p>
      <w:pPr>
        <w:pStyle w:val="Normal"/>
        <w:ind w:firstLine="709"/>
        <w:jc w:val="both"/>
        <w:rPr>
          <w:rFonts w:eastAsia="Times New Roman"/>
          <w:color w:val="FF0000"/>
          <w:szCs w:val="26"/>
          <w:lang w:eastAsia="ru-RU"/>
        </w:rPr>
      </w:pPr>
      <w:r>
        <w:rPr>
          <w:rFonts w:eastAsia="Times New Roman"/>
          <w:color w:val="FF0000"/>
          <w:szCs w:val="26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. Правовое сопровождение</w:t>
      </w:r>
    </w:p>
    <w:p>
      <w:pPr>
        <w:pStyle w:val="Normal"/>
        <w:ind w:firstLine="709"/>
        <w:jc w:val="center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6"/>
          <w:lang w:eastAsia="ru-RU"/>
        </w:rPr>
        <w:t xml:space="preserve">В рамках правового обеспечения деятельности </w:t>
      </w:r>
      <w:r>
        <w:rPr>
          <w:szCs w:val="26"/>
        </w:rPr>
        <w:t xml:space="preserve">городской Думы экспертно-правовым управлением Череповецкой городской Думы (далее – управление) в течение 2016 года </w:t>
      </w:r>
      <w:r>
        <w:rPr>
          <w:szCs w:val="26"/>
          <w:lang w:eastAsia="ru-RU"/>
        </w:rPr>
        <w:t>проводилась работа по следующим направлениям</w:t>
      </w:r>
      <w:r>
        <w:rPr>
          <w:szCs w:val="26"/>
        </w:rPr>
        <w:t>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eastAsia="ru-RU"/>
        </w:rPr>
        <w:t>совершенствование правового регулирования вопросов, отнесенных к компетенции городской Думы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eastAsia="ru-RU"/>
        </w:rPr>
        <w:t>приведение муниципальных правовых актов городской Думы в соответствие с изменениями федерального и областного законодательства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 xml:space="preserve">Специалистами управления по данному направлению </w:t>
      </w:r>
      <w:r>
        <w:rPr>
          <w:rFonts w:eastAsia="Times New Roman"/>
          <w:szCs w:val="26"/>
          <w:lang w:eastAsia="ru-RU"/>
        </w:rPr>
        <w:t>подготовлено 109 проектов решений городской Думы в различных сферах правового регулирования в том числе:</w:t>
      </w:r>
      <w:r>
        <w:rPr>
          <w:szCs w:val="26"/>
        </w:rPr>
        <w:t xml:space="preserve"> «О внесении изменений в Устав города» (внесены изменения в более чем половину его статей), «Об утверждении Положения об экспертной рабочей группе города Череповца по рассмотрению общественных инициатив», «О Порядке принятия решений о признании безнадежной к взысканию задолженности по платежам в бюджет города Череповца, администрируемых Череповецкой городской Думой»;</w:t>
      </w:r>
      <w:r>
        <w:rPr>
          <w:rFonts w:eastAsia="Times New Roman"/>
          <w:szCs w:val="26"/>
          <w:lang w:eastAsia="ru-RU"/>
        </w:rPr>
        <w:t xml:space="preserve"> 87</w:t>
      </w:r>
      <w:r>
        <w:rPr>
          <w:szCs w:val="26"/>
        </w:rPr>
        <w:t xml:space="preserve"> пояснительных записок к проектам решений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несены изменения в 63 правовых акта городской Думы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рамках осуществления правовой, антикоррупционной экспертизы проектов правовых актов, вносимых на рассмотрение городской Думы, постановлений, распоряжений председателя городской Думы </w:t>
      </w:r>
      <w:r>
        <w:rPr>
          <w:rFonts w:eastAsia="Times New Roman"/>
          <w:szCs w:val="26"/>
          <w:lang w:eastAsia="ru-RU"/>
        </w:rPr>
        <w:t>подготовле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162 юридических заключения по проектам решений, в том числе по проектам таких правовых актов, как Генеральный план города, </w:t>
      </w:r>
      <w:r>
        <w:rPr>
          <w:szCs w:val="26"/>
        </w:rPr>
        <w:t>Стратегия социально-экономического развития города Череповца до 2022 года «Череповец – город возможностей»; Программа комплексного развития транспортной инфраструктуры города Череповца на 2016-2020 годы и перспективу до 2035 года, Правила землепользования и застройки (изменения)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 xml:space="preserve">по результатам </w:t>
      </w:r>
      <w:r>
        <w:rPr>
          <w:rFonts w:eastAsia="Times New Roman"/>
          <w:szCs w:val="26"/>
          <w:lang w:eastAsia="ru-RU"/>
        </w:rPr>
        <w:t xml:space="preserve"> юридической экспертизы выявлено и передано разработчикам 254 замечания правового характера и предложения об их устранении, осуществлена</w:t>
      </w:r>
      <w:r>
        <w:rPr>
          <w:bCs/>
          <w:szCs w:val="26"/>
        </w:rPr>
        <w:t xml:space="preserve"> проверка проектов решений, доработанных с учетом замечаний, изложенных в юридических заключениях; сняты с рассмотрения и возвращены на доработку разработчикам 8 проектов правовых актов городской Думы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ведена правовая экспертиза 208 проектов правовых актов городской Дум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подготовлено 44 проекта постановлений и распоряжений председателя городской Думы, осуществлена правовая экспертиза 157 постановлений и распоряжений председателя Думы;</w:t>
      </w:r>
    </w:p>
    <w:p>
      <w:pPr>
        <w:pStyle w:val="Normal"/>
        <w:shd w:fill="FFFFFF" w:val="clear"/>
        <w:spacing w:lineRule="exact" w:line="298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осуществлена антикоррупционная экспертиза 110 проектов нормативных правовых актов городской Думы – выявлены правовые акты, содержащие отдельные положения, не соответствующие требованиям законодательства; 9 проектов постановлений председателя Думы – коррупциогенные факторы выявлены не был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В рамках оформления, регистрации и выпуска решений городской Думы подготовлено и зарегистрировано 290 решений городской Думы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В ходе правового обеспечения финансово-хозяйственной деятельности городской Думы проведена правовая экспертиза 25 проектов контрактов</w:t>
      </w:r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целях информирования населения города, </w:t>
      </w:r>
      <w:r>
        <w:rPr>
          <w:szCs w:val="26"/>
          <w:lang w:eastAsia="ru-RU"/>
        </w:rPr>
        <w:t>проведения независимой антикоррупционной экспертизы,</w:t>
      </w:r>
      <w:r>
        <w:rPr>
          <w:szCs w:val="26"/>
        </w:rPr>
        <w:t xml:space="preserve"> реализации прав граждан на бесплатную юридическую помощь</w:t>
      </w:r>
      <w:r>
        <w:rPr>
          <w:szCs w:val="26"/>
          <w:lang w:eastAsia="ru-RU"/>
        </w:rPr>
        <w:t>:</w:t>
      </w:r>
    </w:p>
    <w:p>
      <w:pPr>
        <w:pStyle w:val="Normal"/>
        <w:tabs>
          <w:tab w:val="clear" w:pos="708"/>
          <w:tab w:val="right" w:pos="9641" w:leader="none"/>
        </w:tabs>
        <w:ind w:firstLine="709"/>
        <w:jc w:val="both"/>
        <w:rPr>
          <w:color w:val="FF0000"/>
          <w:szCs w:val="26"/>
        </w:rPr>
      </w:pPr>
      <w:r>
        <w:rPr>
          <w:szCs w:val="26"/>
          <w:lang w:eastAsia="ru-RU"/>
        </w:rPr>
        <w:t>подготовлены и размещены на официальном сайте информационные бюллетени о принятых Думой решениях за январь-декабрь 2016 года;</w:t>
      </w:r>
    </w:p>
    <w:p>
      <w:pPr>
        <w:pStyle w:val="Normal"/>
        <w:ind w:firstLine="709"/>
        <w:jc w:val="both"/>
        <w:rPr/>
      </w:pPr>
      <w:r>
        <w:rPr>
          <w:szCs w:val="26"/>
          <w:lang w:eastAsia="ru-RU"/>
        </w:rPr>
        <w:t>проведены мероприятия по обеспечению правового консультирования в соответствии с Федеральным законом от 21 ноября 2011 года № 324-ФЗ «О бесплатной юридической помощи в Российской Федерации».</w:t>
      </w:r>
    </w:p>
    <w:p>
      <w:pPr>
        <w:pStyle w:val="Normal"/>
        <w:ind w:firstLine="709"/>
        <w:jc w:val="both"/>
        <w:rPr/>
      </w:pPr>
      <w:r>
        <w:rPr>
          <w:szCs w:val="26"/>
          <w:lang w:eastAsia="ru-RU"/>
        </w:rPr>
        <w:t>В рамках п</w:t>
      </w:r>
      <w:r>
        <w:rPr>
          <w:szCs w:val="26"/>
        </w:rPr>
        <w:t>равового сопровождения заседаний городской Думы, коллегии, постоянных комиссий, депутатских объединений и других мероприятий, проводимых городской Думой, о</w:t>
      </w:r>
      <w:r>
        <w:rPr>
          <w:rFonts w:eastAsia="Times New Roman"/>
          <w:szCs w:val="26"/>
          <w:lang w:eastAsia="ru-RU"/>
        </w:rPr>
        <w:t xml:space="preserve">существлялось сопровождение заседаний Череповецкой городской Думы, </w:t>
      </w:r>
      <w:r>
        <w:rPr>
          <w:szCs w:val="26"/>
          <w:lang w:eastAsia="ru-RU"/>
        </w:rPr>
        <w:t xml:space="preserve">совместных заседаний постоянных комиссий, заседаний постоянных комиссий, коллегий Думы, публичных слушаний по проекту решения Череповецкой городской Думы «О внесении изменений в Устав города Череповца», </w:t>
      </w:r>
      <w:r>
        <w:rPr>
          <w:rFonts w:eastAsia="Times New Roman"/>
          <w:szCs w:val="26"/>
          <w:lang w:eastAsia="ru-RU"/>
        </w:rPr>
        <w:t>а также других мероприятий, проводимых городской Ду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В связи с избранием М.П.Гусевой председателем Череповецкой городской Думы проведены необходимые мероприятия для внесения изменений в сведения о юридическом лице, содержащиеся в ЕГРЮЛ.</w:t>
      </w:r>
    </w:p>
    <w:p>
      <w:pPr>
        <w:pStyle w:val="Normal"/>
        <w:tabs>
          <w:tab w:val="clear" w:pos="708"/>
          <w:tab w:val="right" w:pos="9641" w:leader="none"/>
        </w:tabs>
        <w:ind w:firstLine="709"/>
        <w:jc w:val="both"/>
        <w:rPr/>
      </w:pPr>
      <w:r>
        <w:rPr>
          <w:szCs w:val="26"/>
        </w:rPr>
        <w:t>Подготовлены материалы к публичным слушаниям по проекту решения городской Думы «О внесении изменений в Устав города Череповца»; документы для регистрации изменений в Устав города Череповца.</w:t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требованиями антикоррупционного законодательства управлением:</w:t>
      </w:r>
    </w:p>
    <w:p>
      <w:pPr>
        <w:pStyle w:val="Normal"/>
        <w:ind w:firstLine="709"/>
        <w:jc w:val="both"/>
        <w:rPr/>
      </w:pPr>
      <w:r>
        <w:rPr>
          <w:szCs w:val="26"/>
        </w:rPr>
        <w:t>в установленные сроки в связи с кадровыми изменениями в городской Думе внесены изменения в состав комиссии по контролю за достоверностью сведений о доходах, об имуществе и обязательствах имущественного характера, представляемых депутатами, комиссии по соблюдению требований к служебному поведению муниципальных служащих и урегулированию конфликта интересов, комиссии по рассмотрению обращений по фактам коррупционных проявл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Cs w:val="26"/>
          <w:lang w:eastAsia="ru-RU"/>
        </w:rPr>
        <w:t>направлены для размещения на официальном сайте городской Думы 131 проект нормативных правовых актов городской Думы, решения нормативного характера, принятые городской Думой, п</w:t>
      </w:r>
      <w:r>
        <w:rPr>
          <w:rFonts w:eastAsia="Times-Italic;Arial Unicode MS"/>
          <w:szCs w:val="26"/>
          <w:lang w:eastAsia="ru-RU"/>
        </w:rPr>
        <w:t xml:space="preserve">одготовлена </w:t>
      </w:r>
      <w:r>
        <w:rPr>
          <w:rFonts w:eastAsia="Times New Roman"/>
          <w:szCs w:val="26"/>
          <w:lang w:eastAsia="ru-RU"/>
        </w:rPr>
        <w:t xml:space="preserve">информация о результатах </w:t>
      </w:r>
      <w:r>
        <w:rPr>
          <w:szCs w:val="26"/>
          <w:lang w:eastAsia="ru-RU"/>
        </w:rPr>
        <w:t>независимой антикоррупционной экспертизы</w:t>
      </w:r>
      <w:r>
        <w:rPr>
          <w:rFonts w:eastAsia="Times New Roman"/>
          <w:szCs w:val="26"/>
          <w:lang w:eastAsia="ru-RU"/>
        </w:rPr>
        <w:t>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зработаны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план мероприятий Череповецкой городской Думы по противодействию коррупции на 2016-2017 годы; </w:t>
      </w:r>
    </w:p>
    <w:p>
      <w:pPr>
        <w:pStyle w:val="Normal"/>
        <w:ind w:firstLine="709"/>
        <w:jc w:val="both"/>
        <w:rPr/>
      </w:pPr>
      <w:r>
        <w:rPr>
          <w:szCs w:val="26"/>
        </w:rPr>
        <w:t>Порядок сообщения депутатами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Порядок сообщения муниципальными служащими городской Думы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проект решения городской Думы «О внесении изменений в Положение о представлении лицами, замещающими муниципальные должности в городе Череповце, сведений о своих расходах, а также о расходах своих супруги (супруга) и несовершеннолетних детей» для приведения в соответствие с федеральным и областным законодательством о противодействии коррупции;</w:t>
      </w:r>
    </w:p>
    <w:p>
      <w:pPr>
        <w:pStyle w:val="Normal"/>
        <w:tabs>
          <w:tab w:val="clear" w:pos="708"/>
          <w:tab w:val="right" w:pos="9641" w:leader="none"/>
        </w:tabs>
        <w:ind w:firstLine="709"/>
        <w:jc w:val="both"/>
        <w:rPr/>
      </w:pPr>
      <w:r>
        <w:rPr>
          <w:szCs w:val="26"/>
        </w:rPr>
        <w:t>проведен мониторинг муниципальных правовых актов по вопросам противодействия коррупции на их соответствие действующему законодательству, в</w:t>
      </w:r>
      <w:r>
        <w:rPr>
          <w:bCs/>
          <w:szCs w:val="26"/>
        </w:rPr>
        <w:t xml:space="preserve"> результате которого подготовлены обращения в Государственно-правовой департамент Правительства Вологодской области, правовое управление Законодательного Собрания области в целях правильного применения норм федерального и областного законодательства</w:t>
      </w:r>
      <w:r>
        <w:rPr>
          <w:szCs w:val="26"/>
        </w:rPr>
        <w:t xml:space="preserve"> в связи с правовой коллизией;</w:t>
      </w:r>
    </w:p>
    <w:p>
      <w:pPr>
        <w:pStyle w:val="Normal"/>
        <w:ind w:firstLine="709"/>
        <w:jc w:val="both"/>
        <w:rPr/>
      </w:pPr>
      <w:r>
        <w:rPr>
          <w:szCs w:val="26"/>
        </w:rPr>
        <w:t>оказана методическая помощь депутатам Думы при заполнении сведений о доходах, расходах, имуществе, обязательствах имущественного характера за 2015 год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воевременно актуализировался раздел официального сайта городской Думы «Противодействие коррупци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По поручению </w:t>
      </w:r>
      <w:r>
        <w:rPr>
          <w:szCs w:val="26"/>
        </w:rPr>
        <w:t>председателя городской Думы, заместителя председателя городской Думы с</w:t>
      </w:r>
      <w:r>
        <w:rPr>
          <w:rFonts w:eastAsia="Times New Roman"/>
          <w:szCs w:val="26"/>
          <w:lang w:eastAsia="ru-RU"/>
        </w:rPr>
        <w:t>пециалистами управления подготовлено: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33 обращения мэру города, в том числе: о подготовке проектов решений в целях приведения в соответствие с законодательством нормативных правовых актов городской Думы по результатам правовой экспертизы действующих муниципальных правовых актов; о подготовке </w:t>
      </w:r>
      <w:r>
        <w:rPr>
          <w:rFonts w:eastAsia="Times New Roman"/>
          <w:bCs/>
          <w:szCs w:val="26"/>
          <w:lang w:eastAsia="ru-RU"/>
        </w:rPr>
        <w:t xml:space="preserve">предложений о внесении изменений в Устав города, в том числе по переходным положениям, касающимся временного исполнения полномочий мэра города до его избрания в соответствии с новым порядком, для включения их в проект решения городской Думы; </w:t>
      </w:r>
      <w:r>
        <w:rPr>
          <w:rFonts w:eastAsia="Times New Roman"/>
          <w:szCs w:val="26"/>
          <w:lang w:eastAsia="ru-RU"/>
        </w:rPr>
        <w:t>о необходимости подготовки информации о видах работ по благоустройству территорий, а также деятельности по содержанию автомобильных дорог, проведение которых является неотложным и возможным в ночное время в связи с принятием предложений городской Думы в программу законопроектной работы Законодательного Собрания области, подготовленных Управлением; разработки порядка ведения перечня видов муниципального контроля, органов местного самоуправления, уполномоченных на осуществление муниципального контроля; о представлении предложений мэрии города по проекту решения «О внесении изменений в Положение о городской трехсторонней комиссии по регулированию социально-трудовых отношений»;</w:t>
      </w:r>
      <w:r>
        <w:rPr>
          <w:szCs w:val="26"/>
        </w:rPr>
        <w:t xml:space="preserve"> информация по вопросам пенсионного обеспечения, финансирования муниципальных выборов 2017 года (в рамках правового сопровождения деятельности председателя, заместителя председателя Думы);</w:t>
      </w:r>
    </w:p>
    <w:p>
      <w:pPr>
        <w:pStyle w:val="Normal"/>
        <w:ind w:firstLine="709"/>
        <w:jc w:val="both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12 обращений в органы государственной власти, в том числе: по осуществлению контроля по вопросам местного значения, относящихся к сведениям, составляющим государственную тайну; </w:t>
      </w:r>
      <w:r>
        <w:rPr>
          <w:bCs/>
          <w:szCs w:val="26"/>
        </w:rPr>
        <w:t>об инициировании внесения изменений в Федеральный закон № 131-ФЗ;</w:t>
      </w:r>
      <w:r>
        <w:rPr>
          <w:rFonts w:eastAsia="Times New Roman"/>
          <w:szCs w:val="26"/>
          <w:lang w:eastAsia="ru-RU"/>
        </w:rPr>
        <w:t xml:space="preserve"> проект обращения депутатов Череповецкой городской Думы в Законодательное Собрание Вологодской области с просьбой поддержать законопроект, внесенный Законодательным Собранием Свердловской области в порядке законодательной инициативы в Государственную Думу Федерального Собрания Российской Федерации, в части установления административной ответственности за проезд механических транспортных средств по газонам или другим озелененным территориям либо стоянку механических транспортных средств на газонах или других озелененных территориях; проект обращения депутатов Череповецкой городской Думы в Законодательное Собрание Вологодской области об увеличении норматива отчислений в городской бюджет от налога на доходы физических лиц; обращение в Департамент Государственной службы и кадровой политики Вологодской области о разъяснении норм законодательства для исчисления стажа муниципальных служащих; </w:t>
      </w:r>
      <w:r>
        <w:rPr>
          <w:szCs w:val="26"/>
        </w:rPr>
        <w:t>о коллизии законодательства</w:t>
      </w:r>
      <w:r>
        <w:rPr>
          <w:rFonts w:eastAsia="Times New Roman"/>
          <w:szCs w:val="26"/>
          <w:lang w:eastAsia="ru-RU"/>
        </w:rPr>
        <w:t>;</w:t>
      </w:r>
      <w:r>
        <w:rPr>
          <w:rFonts w:eastAsia="Times New Roman"/>
          <w:bCs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обращения в Государственно-правовой департамент Правительства Вологодской области по вопросам временного исполнения обязанностей председателя городской Думы в случае досрочного прекращения его полномочий, форм осуществления городской Думой контроля за выполнением мэрией города вопросов местного значения;</w:t>
      </w:r>
    </w:p>
    <w:p>
      <w:pPr>
        <w:pStyle w:val="Normal"/>
        <w:ind w:firstLine="709"/>
        <w:jc w:val="both"/>
        <w:rPr>
          <w:rFonts w:eastAsia="Times New Roman"/>
          <w:bCs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6 ответов на обращения органов государственной власти, городского самоуправления, правоохранительных органов, организаций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5 ответов на обращения граждан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информация:</w:t>
      </w:r>
    </w:p>
    <w:p>
      <w:pPr>
        <w:pStyle w:val="Normal"/>
        <w:ind w:firstLine="709"/>
        <w:jc w:val="both"/>
        <w:rPr/>
      </w:pPr>
      <w:r>
        <w:rPr>
          <w:szCs w:val="26"/>
        </w:rPr>
        <w:t>о реализации требований о представлении лицами, замещающими муниципальные должности, должности муниципальной службы в городской Думе,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 включении вопросов в план городской Думы на первое полугодие 2017 года, размещения плана закупок в соответствии с требованиями Федерального закона № 44-ФЗ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6"/>
          <w:lang w:eastAsia="ru-RU"/>
        </w:rPr>
        <w:t xml:space="preserve">о реестре </w:t>
      </w:r>
      <w:r>
        <w:rPr>
          <w:szCs w:val="26"/>
        </w:rPr>
        <w:t>контрактов, заключенных заказчика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б исполнении протеста прокурора города о внесении изменений в Правила благоустройства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отчет о выполнении Плана мероприятий по противодействию коррупции в Череповецкой городской Думе на 2016-2017 годы за второе полугодие 2016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доклад в рамках совещания работников аппарата городской Думы о практике применения судами в 2014-2016 годах законодательства РФ при рассмотрении споров, связанных с наложением дисциплинарных взысканий за несоблюдение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6"/>
          <w:lang w:eastAsia="ru-RU"/>
        </w:rPr>
        <w:t>В ходе р</w:t>
      </w:r>
      <w:r>
        <w:rPr>
          <w:szCs w:val="26"/>
        </w:rPr>
        <w:t>ассмотрения двух протестов прокурора, поступивших в городскую Думу, специалистами управления по ним подготовлены мотивированные заключения, проекты решений городской Думы «О протесте прокурора города Череповца»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один из протестов удовлетворен част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В рамках взаимодействия с прокуратурой города специалистами управления также своевременно подготовлена соответствующая информация по запросам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В рамках обеспечения защиты прав и законных интересов городской Думы специалисты отдела участвовали в 3 судебных заседаниях</w:t>
      </w:r>
      <w:r>
        <w:rPr>
          <w:bCs/>
          <w:szCs w:val="26"/>
        </w:rPr>
        <w:t>, в том числе</w:t>
      </w:r>
      <w:r>
        <w:rPr>
          <w:szCs w:val="26"/>
        </w:rPr>
        <w:t xml:space="preserve"> в заседании по административному исковому заявлению Профсоюза работников образования города об оспаривании действий (бездействия) органа местного самоуправления (отказано в удовлетворении требований Профсоюза работников образования города Череповца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пециалисты управления участвовали:</w:t>
      </w:r>
    </w:p>
    <w:p>
      <w:pPr>
        <w:pStyle w:val="Normal"/>
        <w:tabs>
          <w:tab w:val="clear" w:pos="708"/>
          <w:tab w:val="right" w:pos="9641" w:leader="none"/>
        </w:tabs>
        <w:ind w:firstLine="709"/>
        <w:jc w:val="both"/>
        <w:rPr/>
      </w:pPr>
      <w:r>
        <w:rPr>
          <w:szCs w:val="26"/>
        </w:rPr>
        <w:t>в оперативных совещаниях, проводимых мэрией города, по вопросам, затрагивающим компетенцию городской Думы, в том числе о внесении изменений в структуру мэрии города, создании Общественного совета, об общественном контроле в городе;</w:t>
      </w:r>
    </w:p>
    <w:p>
      <w:pPr>
        <w:pStyle w:val="Normal"/>
        <w:tabs>
          <w:tab w:val="clear" w:pos="708"/>
          <w:tab w:val="right" w:pos="9641" w:leader="none"/>
        </w:tabs>
        <w:ind w:firstLine="709"/>
        <w:jc w:val="both"/>
        <w:rPr/>
      </w:pPr>
      <w:r>
        <w:rPr>
          <w:szCs w:val="26"/>
        </w:rPr>
        <w:t>в работе постоянных комиссий городской Думы: по установлению стажа муниципальной службы специалистам аппарата городской Думы; по аттестации муниципальных служащих. Осуществлялось правовое сопровождение деятельности указанных комиссий;</w:t>
      </w:r>
    </w:p>
    <w:p>
      <w:pPr>
        <w:pStyle w:val="Normal"/>
        <w:tabs>
          <w:tab w:val="clear" w:pos="708"/>
          <w:tab w:val="right" w:pos="9641" w:leader="none"/>
        </w:tabs>
        <w:ind w:firstLine="709"/>
        <w:jc w:val="both"/>
        <w:rPr/>
      </w:pPr>
      <w:r>
        <w:rPr>
          <w:szCs w:val="26"/>
        </w:rPr>
        <w:t>в заседании совета Череповецкого городского отделения Всероссийской общественной организации ветеранов (пенсионеров) войны, труда, Вооруженных Сил и правоохранительных органов по вопросу о возможности учреждения звания «Ветеран города Череповца»;</w:t>
      </w:r>
    </w:p>
    <w:p>
      <w:pPr>
        <w:pStyle w:val="Normal"/>
        <w:ind w:firstLine="709"/>
        <w:jc w:val="both"/>
        <w:rPr/>
      </w:pPr>
      <w:r>
        <w:rPr>
          <w:szCs w:val="26"/>
        </w:rPr>
        <w:t>в совещании под руководством первого заместителя Губернатора Вологодской области по вопросу «Об изменении порядка формирования органов местного самоуправления в городе Череповце», в оперативных совещаниях, проводимых мэрией города, по вопросам, затрагивающим компетенцию городской Думы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целях совершенствования профессиональных знаний специалисты управления</w:t>
      </w:r>
      <w:r>
        <w:rPr>
          <w:rFonts w:eastAsia="Times New Roman" w:cs="Arial" w:ascii="Arial" w:hAnsi="Arial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приняли участие</w:t>
      </w:r>
      <w:r>
        <w:rPr>
          <w:szCs w:val="26"/>
        </w:rPr>
        <w:t xml:space="preserve"> семинарах на темы: «Профессиональные стандарты», «Последние изменения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eastAsia="Times New Roman"/>
          <w:szCs w:val="26"/>
          <w:lang w:eastAsia="ru-RU"/>
        </w:rPr>
        <w:t xml:space="preserve">«Реформирование государственного контроля (надзора) и муниципального контроля: риск-ориентированный подход», «Актуальные направления противодействия коррупции в системе муниципального управления», а также прошли </w:t>
      </w:r>
      <w:r>
        <w:rPr>
          <w:szCs w:val="26"/>
        </w:rPr>
        <w:t>обучение по программе «Консультант Плюс/Технология ПРОФ», по окончании которого ими получены сертификаты уровня «Профессионал»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Проведена правовая </w:t>
      </w:r>
      <w:r>
        <w:rPr>
          <w:bCs/>
          <w:szCs w:val="26"/>
          <w:shd w:fill="FFFFFF" w:val="clear"/>
        </w:rPr>
        <w:t xml:space="preserve">экспертиза 158 ходатайств о награждении Почетной грамотой Череповецкой городской Думы с представленными документами, 293 </w:t>
      </w:r>
      <w:r>
        <w:rPr>
          <w:szCs w:val="26"/>
          <w:shd w:fill="FFFFFF" w:val="clear"/>
        </w:rPr>
        <w:t>–</w:t>
      </w:r>
      <w:r>
        <w:rPr>
          <w:bCs/>
          <w:szCs w:val="26"/>
          <w:shd w:fill="FFFFFF" w:val="clear"/>
        </w:rPr>
        <w:t xml:space="preserve"> о поощрении Благодарственным </w:t>
      </w:r>
      <w:r>
        <w:rPr>
          <w:bCs/>
          <w:szCs w:val="26"/>
        </w:rPr>
        <w:t xml:space="preserve">письмом Череповецкой городской Думы. Кроме того, подготовлены </w:t>
      </w:r>
      <w:r>
        <w:rPr>
          <w:szCs w:val="26"/>
        </w:rPr>
        <w:t xml:space="preserve">юридические заключения на ходатайства о присуждении награды «Социальный проект года», звания «Человек года» в различных сферах деятельности, награждении почетным знаком «За особые заслуги перед городом Череповцом», занесении в Книгу почета города Череповца; разработан проект решения городской Думы «О представлении к награждению медалью ордена «За заслуги перед Отечеством» </w:t>
      </w:r>
      <w:r>
        <w:rPr>
          <w:szCs w:val="26"/>
          <w:lang w:val="en-US"/>
        </w:rPr>
        <w:t>II</w:t>
      </w:r>
      <w:r>
        <w:rPr>
          <w:szCs w:val="26"/>
        </w:rPr>
        <w:t xml:space="preserve"> степени»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Еженедельно проводился мониторинг: 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федерального и областного законодательства, официального интернет-портала правовой информации, официального сайта Государственной Думы Федерального Собрания Российской Федерации в информационно-телекоммуникационной сети «Интернет» в целях приведения муниципальных правовых актов в соответствие с действующим законодательством; 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>сайтов законодательных (представительных) органов государственной власти, муниципальных образований в целях совершенствования правового обеспечения деятельности городской Думы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о результатам мониторинга внесены предложения о внесении изменений в ряд правовых актов городской Думы, совершенствовании деятельности городской Думы. </w:t>
      </w:r>
    </w:p>
    <w:p>
      <w:pPr>
        <w:pStyle w:val="Normal"/>
        <w:ind w:firstLine="709"/>
        <w:jc w:val="both"/>
        <w:rPr/>
      </w:pPr>
      <w:r>
        <w:rPr>
          <w:szCs w:val="26"/>
        </w:rPr>
        <w:t>В течение отчетного периода своевременно направлялись в Государственно-правовой департамент Правительства Вологодской области решения, принятые городской Думой, сведения об источнике и дате официального опубликования решений городской Думы для внесения указанных сведений в регистр муниципальных нормативных правовых актов Вологодской области, в межрайонную природоохранную прокуратуру – перечень принятых решений городской Думы, в УМВД России по г. Череповцу – перечень принятых решений городской Думы, копии решений правоохранительн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rFonts w:eastAsia="Times New Roman"/>
          <w:szCs w:val="26"/>
          <w:lang w:eastAsia="ru-RU"/>
        </w:rPr>
        <w:t xml:space="preserve">Подготовлены и внесены действующие редакции  решений городской Думы в Информационную систему «Кодекс: Банк документов» (290 решений), постановлений и распоряжений председателя Думы в базу данных «1С: Документооборот» (140) подготовлены сведения для актуализации решений городской Думы на официальном сайте в сети «Интернет».  </w:t>
      </w:r>
    </w:p>
    <w:p>
      <w:pPr>
        <w:pStyle w:val="Normal"/>
        <w:ind w:firstLine="709"/>
        <w:jc w:val="both"/>
        <w:rPr>
          <w:rFonts w:eastAsia="Times New Roman"/>
          <w:color w:val="FF0000"/>
          <w:szCs w:val="26"/>
          <w:lang w:eastAsia="ru-RU"/>
        </w:rPr>
      </w:pPr>
      <w:r>
        <w:rPr>
          <w:rFonts w:eastAsia="Times New Roman"/>
          <w:color w:val="FF0000"/>
          <w:szCs w:val="26"/>
          <w:lang w:eastAsia="ru-RU"/>
        </w:rPr>
      </w:r>
    </w:p>
    <w:p>
      <w:pPr>
        <w:pStyle w:val="Style18"/>
        <w:autoSpaceDE w:val="false"/>
        <w:ind w:left="0" w:firstLine="709"/>
        <w:jc w:val="center"/>
        <w:rPr/>
      </w:pPr>
      <w:r>
        <w:rPr>
          <w:rFonts w:eastAsia="Times New Roman"/>
          <w:szCs w:val="26"/>
          <w:lang w:eastAsia="ru-RU"/>
        </w:rPr>
        <w:t>3. Участие специалистов аппарата в мероприятиях</w:t>
      </w:r>
    </w:p>
    <w:p>
      <w:pPr>
        <w:pStyle w:val="Style18"/>
        <w:autoSpaceDE w:val="false"/>
        <w:ind w:left="0"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bCs/>
          <w:spacing w:val="-2"/>
          <w:szCs w:val="26"/>
          <w:lang w:eastAsia="ru-RU"/>
        </w:rPr>
        <w:t>Работники аппарата участвовали в (во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6"/>
        </w:rPr>
        <w:t xml:space="preserve">Спартакиадах муниципальных служащих (по ее результатам в </w:t>
      </w:r>
      <w:r>
        <w:rPr>
          <w:szCs w:val="26"/>
        </w:rPr>
        <w:t xml:space="preserve">2016 году команда городской Думы «ДумКом» заняла 1 место в эстафете на коньках,  3 место в I этапе Спартакиады муниципальных служащих, 4 место в </w:t>
      </w:r>
      <w:r>
        <w:rPr>
          <w:szCs w:val="26"/>
          <w:lang w:val="en-US"/>
        </w:rPr>
        <w:t>II</w:t>
      </w:r>
      <w:r>
        <w:rPr>
          <w:szCs w:val="26"/>
        </w:rPr>
        <w:t xml:space="preserve"> этапе Спартакиады муниципальных служащих, посвященном  городошному спорту)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Cs w:val="26"/>
        </w:rPr>
      </w:pPr>
      <w:r>
        <w:rPr>
          <w:bCs/>
          <w:szCs w:val="26"/>
        </w:rPr>
        <w:t>митинге «Крым наш!»;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реализации проектов «Голоса Победы», «Цветущий город», «Человек года»;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 xml:space="preserve">городском празднике, посвященном Дню России; 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акции «Дети – цветы жизни»;</w:t>
      </w:r>
    </w:p>
    <w:p>
      <w:pPr>
        <w:pStyle w:val="Normal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субботниках в Парке Побе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Cs w:val="26"/>
        </w:rPr>
        <w:t>заседаниях Совета молодежных парламентов Вологодской области</w:t>
      </w:r>
      <w:r>
        <w:rPr>
          <w:b/>
          <w:szCs w:val="26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6"/>
        </w:rPr>
        <w:t>встрече сотрудников аппарата Череповецкой Думы и Законодательного Собрания Вологодской области с целью обмена опытом работы по вопросу обеспечения деятельности законодательных (представительных) органов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6"/>
        </w:rPr>
      </w:pPr>
      <w:r>
        <w:rPr>
          <w:szCs w:val="26"/>
        </w:rPr>
        <w:t>III съезде депутатов Вологодской области в городе Вологд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6"/>
        </w:rPr>
        <w:t>организации и проведении Всероссийского тестов по истории Великой Отечественной войны,  Отечества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/>
      </w:pPr>
      <w:r>
        <w:rPr>
          <w:szCs w:val="26"/>
        </w:rPr>
        <w:t xml:space="preserve">4. </w:t>
      </w:r>
      <w:r>
        <w:rPr>
          <w:rFonts w:eastAsia="Times-Italic;Arial Unicode MS"/>
          <w:szCs w:val="26"/>
        </w:rPr>
        <w:t xml:space="preserve">Реализация </w:t>
      </w:r>
      <w:r>
        <w:rPr>
          <w:szCs w:val="26"/>
        </w:rPr>
        <w:t xml:space="preserve">плана мероприятий по развитию муниципальной службы </w:t>
      </w:r>
    </w:p>
    <w:p>
      <w:pPr>
        <w:pStyle w:val="Normal"/>
        <w:ind w:firstLine="709"/>
        <w:jc w:val="center"/>
        <w:rPr>
          <w:szCs w:val="26"/>
          <w:highlight w:val="yellow"/>
        </w:rPr>
      </w:pPr>
      <w:r>
        <w:rPr>
          <w:szCs w:val="26"/>
        </w:rPr>
        <w:t>в Череповецкой городской Думе в 2016 году</w:t>
      </w:r>
    </w:p>
    <w:p>
      <w:pPr>
        <w:pStyle w:val="Normal"/>
        <w:ind w:firstLine="709"/>
        <w:jc w:val="center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 планом повышения квалификации и профессиональной переподготовки муниципальных служащих Череповецкой городской Думы: </w:t>
      </w:r>
    </w:p>
    <w:p>
      <w:pPr>
        <w:pStyle w:val="Normal"/>
        <w:ind w:firstLine="709"/>
        <w:jc w:val="both"/>
        <w:rPr/>
      </w:pPr>
      <w:r>
        <w:rPr>
          <w:szCs w:val="26"/>
        </w:rPr>
        <w:t>М.Р.Елкин, консультант управления по организации деятельности городской Думы, М.Л.Фищук, главный специалист управления по организации деятельности городской Думы, Голумбиевская Я.В., консультант экспертно-правового отдела Череповецкой городской Думы, приняли участие в семинарах по темам: «О контрактной системе в сфере закупок товаров, работ, услуг для обеспечения государственных и муниципальных нужд»» в ООО «Знание»;</w:t>
      </w:r>
    </w:p>
    <w:p>
      <w:pPr>
        <w:pStyle w:val="Normal"/>
        <w:ind w:firstLine="709"/>
        <w:jc w:val="both"/>
        <w:rPr/>
      </w:pPr>
      <w:r>
        <w:rPr>
          <w:szCs w:val="26"/>
        </w:rPr>
        <w:t>Н.В.Шушков, начальник экспертно-правового управления, прошел обучение по курсу: «Антикоррупционная экспертиза нормативно-правовых актов и контрактов» в ИОЦ «Северная столица», Санкт-Петербург.</w:t>
      </w:r>
    </w:p>
    <w:p>
      <w:pPr>
        <w:pStyle w:val="Normal"/>
        <w:ind w:firstLine="709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М.В.Малинина, главный специалист  управления по организации деятельности городской Думы, прошла обучение по курсу: «Современные технологии делопроизводства: автоматизация делопроизводства и электронный документооборот» в ИОЦ «Северная столица», Санкт-Петербург.</w:t>
      </w:r>
    </w:p>
    <w:p>
      <w:pPr>
        <w:pStyle w:val="Normal"/>
        <w:ind w:firstLine="709"/>
        <w:jc w:val="both"/>
        <w:rPr>
          <w:rFonts w:eastAsia="Times New Roman"/>
          <w:szCs w:val="26"/>
          <w:highlight w:val="yellow"/>
          <w:lang w:eastAsia="ru-RU"/>
        </w:rPr>
      </w:pPr>
      <w:r>
        <w:rPr>
          <w:szCs w:val="26"/>
          <w:lang w:eastAsia="ru-RU"/>
        </w:rPr>
        <w:t>За достижение высоких результатов в профессиональной деятельности</w:t>
      </w:r>
      <w:r>
        <w:rPr>
          <w:rFonts w:eastAsia="Times New Roman"/>
          <w:szCs w:val="26"/>
          <w:lang w:eastAsia="ru-RU"/>
        </w:rPr>
        <w:t xml:space="preserve"> были поощрены  работники аппарата:</w:t>
      </w:r>
    </w:p>
    <w:p>
      <w:pPr>
        <w:pStyle w:val="Normal"/>
        <w:ind w:firstLine="709"/>
        <w:jc w:val="both"/>
        <w:rPr/>
      </w:pPr>
      <w:r>
        <w:rPr>
          <w:szCs w:val="26"/>
          <w:lang w:eastAsia="ru-RU"/>
        </w:rPr>
        <w:t>М.Л.Фищук, главный специалист управления по организации деятельности Череповецкой городской Думы - Благодарностью мэра города;</w:t>
      </w:r>
    </w:p>
    <w:p>
      <w:pPr>
        <w:pStyle w:val="Normal"/>
        <w:ind w:firstLine="709"/>
        <w:jc w:val="both"/>
        <w:rPr/>
      </w:pPr>
      <w:r>
        <w:rPr>
          <w:szCs w:val="26"/>
          <w:lang w:eastAsia="ru-RU"/>
        </w:rPr>
        <w:t>М.Р.Елкин, консультант управления по организации деятельности Че-реповецкой городской Думы - Благодарственным письмом председателя городской Думы;</w:t>
      </w:r>
    </w:p>
    <w:p>
      <w:pPr>
        <w:pStyle w:val="Normal"/>
        <w:ind w:firstLine="709"/>
        <w:jc w:val="both"/>
        <w:rPr/>
      </w:pPr>
      <w:r>
        <w:rPr>
          <w:szCs w:val="26"/>
          <w:lang w:eastAsia="ru-RU"/>
        </w:rPr>
        <w:t>Н.В.Шушков, начальник экспертно-правового отдела Череповецкой городской Думы - Благодарственным письмом мэра города;</w:t>
      </w:r>
    </w:p>
    <w:p>
      <w:pPr>
        <w:pStyle w:val="Normal"/>
        <w:ind w:firstLine="709"/>
        <w:jc w:val="both"/>
        <w:rPr>
          <w:szCs w:val="26"/>
          <w:lang w:eastAsia="ru-RU"/>
        </w:rPr>
      </w:pPr>
      <w:r>
        <w:rPr>
          <w:szCs w:val="26"/>
          <w:lang w:eastAsia="ru-RU"/>
        </w:rPr>
        <w:t>А.С.Прозорова, консультант управления по организации деятельности Череповецкой городской Думы - Благодарностью председателя  Законодательного Собрания Вологодской области;</w:t>
      </w:r>
      <w:r>
        <w:rPr>
          <w:szCs w:val="26"/>
        </w:rPr>
        <w:t xml:space="preserve"> </w:t>
      </w:r>
      <w:r>
        <w:rPr>
          <w:szCs w:val="26"/>
          <w:lang w:eastAsia="ru-RU"/>
        </w:rPr>
        <w:t>Благодарственным письмом Губернатора Вологодской области.</w:t>
      </w:r>
    </w:p>
    <w:p>
      <w:pPr>
        <w:pStyle w:val="Normal"/>
        <w:ind w:firstLine="709"/>
        <w:jc w:val="both"/>
        <w:rPr/>
      </w:pPr>
      <w:r>
        <w:rPr>
          <w:szCs w:val="26"/>
        </w:rPr>
        <w:t>Проведено 7 заседаний комиссии Череповецкой городской Думы по установлению стажа муниципальной службы работникам Череповецкой городской Думы.</w:t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распоряжением председателя Череповецкой городской Думы от 08.12.2016 № 96-к определен кадровый резерв муниципальных служащих Череповецкой городской Думы для замещения вакантных должностей муниципальной службы в Череповецкой городской Думе на срок 3 года.</w:t>
      </w:r>
    </w:p>
    <w:p>
      <w:pPr>
        <w:pStyle w:val="Normal"/>
        <w:ind w:firstLine="709"/>
        <w:jc w:val="both"/>
        <w:rPr>
          <w:rFonts w:eastAsia="Times New Roman"/>
          <w:szCs w:val="26"/>
          <w:lang w:eastAsia="ru-RU"/>
        </w:rPr>
      </w:pPr>
      <w:r>
        <w:rPr>
          <w:szCs w:val="26"/>
        </w:rPr>
        <w:t xml:space="preserve">Ежемесячно с работниками аппарата городской Думы проводились служебные совещания, на которых рассматривались вопросы о результатах мониторинга действующего законодательства, </w:t>
      </w:r>
      <w:r>
        <w:rPr>
          <w:rFonts w:eastAsia="Times-Italic;Arial Unicode MS"/>
          <w:szCs w:val="26"/>
        </w:rPr>
        <w:t xml:space="preserve">деятельности по повышению эффективности противодействия коррупции, реализации </w:t>
      </w:r>
      <w:r>
        <w:rPr>
          <w:szCs w:val="26"/>
        </w:rPr>
        <w:t>плана мероприятий по развитию муниципальной службы в Череповецкой городской Думе на 2016 год и подводились итоги работы структурных подразделений за месяц, полугодие, год.</w:t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0:00Z</dcterms:created>
  <dc:creator>mind26</dc:creator>
  <dc:description/>
  <cp:keywords/>
  <dc:language>en-US</dc:language>
  <cp:lastModifiedBy>jvgolumb</cp:lastModifiedBy>
  <cp:lastPrinted>2017-03-03T13:30:00Z</cp:lastPrinted>
  <dcterms:modified xsi:type="dcterms:W3CDTF">2017-03-10T12:10:00Z</dcterms:modified>
  <cp:revision>16</cp:revision>
  <dc:subject/>
  <dc:title/>
</cp:coreProperties>
</file>